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ZECA School of Arts and Technology</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7B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4,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695239542"/>
      <w:bookmarkStart w:id="1" w:name="__Fieldmark__0_369523954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695239542"/>
      <w:bookmarkStart w:id="3" w:name="__Fieldmark__1_369523954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695239542"/>
      <w:bookmarkStart w:id="5" w:name="__Fieldmark__2_369523954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695239542"/>
      <w:bookmarkStart w:id="7" w:name="__Fieldmark__3_369523954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695239542"/>
      <w:bookmarkStart w:id="9" w:name="__Fieldmark__4_369523954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695239542"/>
      <w:bookmarkStart w:id="11" w:name="__Fieldmark__5_369523954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695239542"/>
      <w:bookmarkStart w:id="13" w:name="__Fieldmark__6_369523954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695239542"/>
      <w:bookmarkStart w:id="15" w:name="__Fieldmark__7_369523954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695239542"/>
      <w:bookmarkStart w:id="17" w:name="__Fieldmark__8_369523954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695239542"/>
      <w:bookmarkStart w:id="19" w:name="__Fieldmark__9_369523954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695239542"/>
      <w:bookmarkStart w:id="21" w:name="__Fieldmark__10_369523954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695239542"/>
      <w:bookmarkStart w:id="23" w:name="__Fieldmark__11_369523954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695239542"/>
      <w:bookmarkStart w:id="25" w:name="__Fieldmark__12_369523954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695239542"/>
      <w:bookmarkStart w:id="27" w:name="__Fieldmark__13_369523954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695239542"/>
            <w:bookmarkStart w:id="29" w:name="__Fieldmark__14_369523954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695239542"/>
            <w:bookmarkStart w:id="31" w:name="__Fieldmark__15_369523954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695239542"/>
            <w:bookmarkStart w:id="33" w:name="__Fieldmark__16_369523954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695239542"/>
            <w:bookmarkStart w:id="35" w:name="__Fieldmark__17_369523954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695239542"/>
            <w:bookmarkStart w:id="37" w:name="__Fieldmark__18_369523954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695239542"/>
            <w:bookmarkStart w:id="39" w:name="__Fieldmark__19_369523954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695239542"/>
            <w:bookmarkStart w:id="41" w:name="__Fieldmark__20_369523954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695239542"/>
            <w:bookmarkStart w:id="43" w:name="__Fieldmark__21_369523954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695239542"/>
            <w:bookmarkStart w:id="46" w:name="__Fieldmark__22_369523954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695239542"/>
            <w:bookmarkStart w:id="48" w:name="__Fieldmark__23_369523954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695239542"/>
            <w:bookmarkStart w:id="50" w:name="__Fieldmark__24_369523954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695239542"/>
            <w:bookmarkStart w:id="52" w:name="__Fieldmark__25_369523954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695239542"/>
            <w:bookmarkStart w:id="54" w:name="__Fieldmark__26_369523954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695239542"/>
            <w:bookmarkStart w:id="56" w:name="__Fieldmark__27_369523954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The temperatures for leftover milk and juice in column eleven (11)b on the breakfast and lunch production records are not recorded.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695239542"/>
            <w:bookmarkStart w:id="58" w:name="__Fieldmark__28_369523954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695239542"/>
            <w:bookmarkStart w:id="60" w:name="__Fieldmark__29_369523954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695239542"/>
            <w:bookmarkStart w:id="62" w:name="__Fieldmark__30_369523954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695239542"/>
            <w:bookmarkStart w:id="64" w:name="__Fieldmark__31_369523954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695239542"/>
            <w:bookmarkStart w:id="66" w:name="__Fieldmark__32_369523954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695239542"/>
            <w:bookmarkStart w:id="68" w:name="__Fieldmark__33_369523954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695239542"/>
            <w:bookmarkStart w:id="70" w:name="__Fieldmark__34_369523954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695239542"/>
            <w:bookmarkStart w:id="72" w:name="__Fieldmark__35_369523954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695239542"/>
            <w:bookmarkStart w:id="74" w:name="__Fieldmark__36_369523954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695239542"/>
            <w:bookmarkStart w:id="76" w:name="__Fieldmark__37_369523954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695239542"/>
            <w:bookmarkStart w:id="78" w:name="__Fieldmark__38_369523954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695239542"/>
            <w:bookmarkStart w:id="80" w:name="__Fieldmark__39_369523954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4:4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4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